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ortesupor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QQ5QQ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QQ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